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оковского сельского поселе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ского района на 2013 год и на плановый период 2014 и 2015 годов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числяемые из бюджета Боковского сельского поселения Боковского района бюджету Боковского района на плановый период 2014 и 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723"/>
      </w:tblGrid>
      <w:tr>
        <w:trPr/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ирование текущих расходов на организацию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08:00Z</dcterms:created>
  <dc:creator>Боковское С/П</dc:creator>
  <dc:description/>
  <cp:keywords/>
  <dc:language>en-US</dc:language>
  <cp:lastModifiedBy>Боковское С/П</cp:lastModifiedBy>
  <dcterms:modified xsi:type="dcterms:W3CDTF">2012-11-09T12:39:00Z</dcterms:modified>
  <cp:revision>6</cp:revision>
  <dc:subject/>
  <dc:title>Приложение 15</dc:title>
</cp:coreProperties>
</file>